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GB"/>
        </w:rPr>
        <w:t>2000 update for ICC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 xml:space="preserve">This was created using I2Ed and all the new signings such as Warne and Mcgrath. I grant you good luck with this update and I hope you enjoy this and it enhances your gameplay while you wait for the new and improved ICC20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GB"/>
        </w:rPr>
        <w:t>Instru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GB"/>
        </w:rPr>
        <w:t>1. change the name of database.db to backup.d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2. Change the name of "2000 countysquads.db" to "database.db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GB"/>
        </w:rPr>
        <w:t>3. Start a new game and you will have the fun of the new season at your fingerti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GB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 xml:space="preserve">by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GB"/>
        </w:rPr>
        <w:t>Alex Grimsl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